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524250" cy="2314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еонардо да Винчи,из всех известных нам творцов в истории ч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овечества ,обладал  наиболее  всесторонней  гениальностью.О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читал себя,прежде всего художником,но из его  записных  кн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жек и рисунков видно,что в свое представление об искусстве о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кладывал многое из  того,что  ныне  мы  называем  естестве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о-научными вопросами.Он настолько был убежден  в  могуществ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человеческого зрения как отличного инструмента для исследов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ия природа,что видеть и знать,по его мнению было одним и т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же.Художники,говорил он,это лучшие из  ученых;они  не  толь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блюдают природу лучше,чем другие люди,но думают  о  том,чт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идят и затем рассказывают остальным о виденным ими  в  свои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артинах.Нынешнее ученые предпочитают передавать свои  зн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словах и для этой цели ими  изобретено  очень  много  нов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лов ?во времена Ренессанса считали,что "хорошая картина це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ее тысячи слов"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5269865" cy="5667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566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обственные рисунки Леонардо так ясны и полны жизни,что  даж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если мы не можем прочесть его надписи на них,то способны ул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ить его мысли,просто рассматривая его рисунки.Какая  бы  д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аль нас не заинтересовала в  нарисованном  Леонардо  предм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е,мы найдем,что  он  тоже  думал  о  ней.Он  первый  из  лю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ей,кто,наряду со многим другим проектировал летательные  ап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араты и сделал точные зарисовки внутреннего устройства чел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еческого тела.Его ум,как ученого можно оценивать  также,изу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чая эскизы,делавшиеся им в 1504 году  для  картины,изобразав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шей большую битву.Главная цель этого  эскиза  -  показать,чт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ыражения  лиц  людей,также  как  и  морд   животных,движим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ильными переживаниями имеют нечто общее.В данном случае,ког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а этим переживанием является ярость,и человек и лев и  лош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и скалят зубы и рычат.Вы встречаемся здесь с одним из наиб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ее ранних психологических исследований,то есть  исследований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оторые мы считаем очень современным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object w:dxaOrig="3660" w:dyaOrig="5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3pt;height:279pt" filled="f" o:ole="">
            <v:imagedata r:id="rId5" o:title=""/>
          </v:shape>
          <o:OLEObject Type="Embed" ProgID="" ShapeID="ole_rId4" DrawAspect="Content" ObjectID="_747377500" r:id="rId4"/>
        </w:objec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2333625" cy="3543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еонардо так и не закончил картину  битвы.В  течение  тех  ж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ескольких лет он писал свою  самую  прославленную  Мону  Л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зу.Если мы сравним ее с более  ранними  образцами  портретн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живописи,то тут же увидим,что портрет работы Леонардо  выгля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ит более законченным,объемным.Сама  фигура,низкая  стена  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ей и отдаленный  ландшафт  не  противопоставлены  друг  дру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гу,как отдельные объекты.Картина  в  целом  становится  боле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ажной,чем любая из ее частей.Новая,неизвестная ранее  гарм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ия - одна из целей живописи расцвета Ренессанс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371975" cy="6696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669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этой картине Леонардо достиг такой гармонии не  только  пу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ем более тщательной композиции,но  и  живописными  средств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и,благодаря которым все видно  как  бы  сквозь  легкую  дым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у,прикрывающую небольшие детали,смягчающую очертания,создаю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щую незаметные переходы между формами и красками.Таким  обр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зом он многое предоставил нашему воображению и в этом  прич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 того,что Мона Лиза поражает нас,глядя  на  зрителя  слов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живая.То же справедливо и в отношении ланшафта /где  Леонард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казывает нам,как земля "вырастает" из скал и воды/ и в  о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ошении лица Моны Лизы с его таинственной улыбкой.О  чем  ду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ает Мона Лиза ? Практически это зависит от  того,что  дума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ы сами,глядя на ее изображение.Может быть сам  Леонардо  бы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емного таким же как она: люди видели его всегда уравновеше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ым и дружелюбным,но никто точно не знал,что у него на ум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71770" cy="4178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17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7T19:39:00Z</dcterms:created>
  <dc:creator>Денис</dc:creator>
  <dc:description/>
  <dc:language>en-US</dc:language>
  <cp:lastModifiedBy>Денис</cp:lastModifiedBy>
  <dcterms:modified xsi:type="dcterms:W3CDTF">1997-05-27T19:39:00Z</dcterms:modified>
  <cp:revision>2</cp:revision>
  <dc:subject/>
  <dc:title> </dc:title>
</cp:coreProperties>
</file>