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495392987"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421699313"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597969880"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