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888432801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260757155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85955810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586550981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763262332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550032758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400288696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