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urier New Cyr Полужирный" w:hAnsi="Courier New Cyr Полужирный" w:eastAsia="Courier New Cyr Полужирный" w:cs="Courier New Cyr Полужирный"/>
          <w:b/>
          <w:b/>
          <w:bCs/>
          <w:spacing w:val="6"/>
          <w:sz w:val="36"/>
          <w:szCs w:val="36"/>
        </w:rPr>
      </w:pPr>
      <w:r>
        <w:rPr>
          <w:rFonts w:eastAsia="Courier New Cyr Полужирный" w:cs="Courier New Cyr Полужирный" w:ascii="Courier New Cyr Полужирный" w:hAnsi="Courier New Cyr Полужирный"/>
          <w:b/>
          <w:bCs/>
          <w:spacing w:val="6"/>
          <w:sz w:val="36"/>
          <w:szCs w:val="36"/>
        </w:rPr>
        <w:t>Черносотенц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pacing w:val="14"/>
          <w:sz w:val="24"/>
          <w:szCs w:val="24"/>
        </w:rPr>
      </w:pPr>
      <w:r>
        <w:rPr>
          <w:rFonts w:eastAsia="Arial Cyr" w:cs="Arial Cyr" w:ascii="Arial Cyr" w:hAnsi="Arial Cyr"/>
          <w:b/>
          <w:bCs/>
          <w:spacing w:val="14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В разгар революции 1905-07 годов из глубин народной толщи поднялась волна реакциии оформившаяся на остатках монархизма и веры в православную Русь. Консервативные силы организовали отряды народного ополчения,  по образцу казачьих сотен. Их символом ее стала “черная сотня” - ополчение крестьян освободившее Москву  от поляков и восстановившее самодержавие. В эти отряды набирали не только крестьян, но и городских люмпен-пролетариев, разжигая в них старые чувства антисемитизма. По мимо них в черные  сотни входило множество чиновников из духовенства, тайной канцелярии и тайной полици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18 октября и в последующие дни более чем в ста городах прокатились черносотенные погромы евреев и революционеров. Было убито около 4 тыс. человек, 10 тыс. искалеченно. Пользуясь благосклонным покровительством царя, который видел в этих отрядах силу, реально противостоящую революции, и царской полиции “черные сотни” занимались в основном не защитой самодержавия, а устраивали многочисленные погромы. Только за один октябрь число их перевалило за 150 - в основнов в южных городах, где еврейское население составляло довольно значительный процент, а в их руках были соредоточены основные материальные и активы насел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Часть либералов, особенно из помещиков и московской буржуазии, основала верноподданическую партию “Союз 17 октября” во главе с А. Гучковым; крайние же элементы на основе черносотенных банд создали движение, ведущей силой которого был “Союз русского народа”. В 1906-07 гг. он получил довольно широкую поддержку, насчитывал более 300 тыс. членов и был крупнейшей реакционной партией в России, что не удивительно при такой сильной материальной поддержке, которую могли предоставить черносотенные банды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Все действия министров, военоначальников и верных царю полков фактически проявились тогда, когда началось общенародное движение против революции и против евреев, когда в Петербурге стали сознавать, что массы народные стоят за царя, а не за революцию. Но, довольно любопытен тот факт, что прежде чем Семеновскому полку отправиться на усмирение моссковского восстания, по приглашению генерала Мина, полк часто посещали выдающиеся члены Союза Русского Народа и Русского Собрания (среди них профессор Б. Никольский, - впоследствии расстрелянный большевиками) и объясняли офицерам и солдатам смысл и значение творившейся разрухи государства “по еврейской указке”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Исторический пафос Союза Русского Народа в том, что он на деле показал и правительству, и обществу, что с затеянным революционерами “освободительным” движением можно и должно бороться силою, применяя те именно способы, которыми пользовались сами “освободители”. Вполне естественно, что российская либеральная и революционная печать со всех сторон накинулась с бранью, клеветой и доносами на Союз Русского Народа и на его основателя доктора А. Дубровина. В печати Союз Русского Народа справедливо называли “погромщиками, убийцами, сыщиками, черной сотней”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Несмотря на то, что Союз Русского Народа состоял приемущественно из простонародья, поначалу к этому общественному движению примкнуло немало дворян, духовенства, купечества и чиновничества. Помещики не только вступили в союзы, но даже их возглавляли, потому что это, во-первых, спасало их самих от погромов, а, во-вторых, позволяло улучшить свое финансовое и социальное положение. Поэтому не надо сильно удивляться тому факту, что председателем Шатского Союза Русского Народа явился князь В. М. Волконский, который впоследствии стал подручным г. Родзянк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Но постепенно в Союзе Русского Народа стало оставаться все меньше и меньше буржуазии и помещиков. По мере того,  как революционное движение шло на убыль, выяснилось, что правительство, толкаемое либералами и массонами теперь едва терпело это стеснительное “государство в государстве” и то, делало это лишь до поры до времени, пока помощь народной организации казалась необходимой для поддержания своей власти. Как только наступило “успокоение”, Союз Русского Народа стали определенно теснить, принижать и вести к его разложению. Как следствие членство в Союзе Русского Народа становилось социально не выгодным - главы министрств и ведомств начинали формальные репресии членов этой партии, но с другой стороны Союз Русского Народа еще оставался действенной силой и выход из него означал остутствие защиты перед погромами, которые черносотенцы все еще продолжал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Даже крупные государственные люди, как П. А. Столыпин думали, что  “мавр сделал свое дело, мавр может уходить”. Либералы, занимающие различные должности в минестерствах и ведомствах (Коковцов, Философов, Тимирязев, князь Васильчиков, барон Нольде и другие) весьма негативно относились к членам Союза Русского Народа и в своих ведомствах подвергали справедливой и несправедливой критике и гонениям членов этого союза. Этим достигалась двоякая цель: устранялись из ведомства непрошенные наблюдатели и обличители противогосударственной подпольной работы и одновременно заслуживалось одобрение и благоволение высших сфер министерской вла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Государь Император весьма споспешествовал Союзу Русского Народа,  видя в нем надежную опору монархи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В некоторый момент истории перед Союзом Русского Народа, как организацией не только контрреволюционной, но и противоконституционной, возник вопрос: “Что делать далее?”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 xml:space="preserve">Поворотной точкой в решении этого вопроса явилось издание Государем 17 октября 1905 года манифеста, который дал право утверждать, что народу дарованна конституция, и следовательно, царь перестал быть самодержавным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В силу этого Союзу Русского Народа пришлось подчиняться новым конституционным законам и всячески сохранять и оберегать в народе приверженность к самодержавию и готовность в любую минуту поддержать Государя как полноправного Самодержавца. Союз Русского Народа был вынужден вступить в борьбу с разлагателями государства в самой невыгодной для простонародной организации обстановке - партийного парламентаризма. В этих условиях Союз Русского Народа и единомышленные ему организации, подчинясь в своих действиях царской воле, в убеждении своем не могли отказаться и не отказались от отстаивания незыблимости царского самодержавия (потому что это было очень выгодно) и в этом смысле заняли враждебное отношение конституциооной Государственной Думе и к поддерживавшему ее правительству. Народная пратия, создавшаяся ради усиления государственной власти очутилась в положении антиправительственной пратии и вместо единения - царя с народом - остро ощутила разъедениние верного царю народа с неверным царскому самодержавию, но все же поставленным от Царя правительство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Это противоположение нанесло страшный и непоправимый, роковой удар по Союзу Русского Народа, как действенной организации и преградило все возможные пути к остуществлению ее основного идеал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Бунт против царских властей - во имя царской власти - был невозможен. Приходилось отказаться  от наступательной государственно строительной дейтельности и отступить в глубокий тыл. В этом отступленнии Союз Русского Народа и птерял былую привлекательность для своих членов, так как погромов черных сотен перестали бояться, а единовластие перестало быть популярным в эти смутные времена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pacing w:val="14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pacing w:val="14"/>
          <w:sz w:val="24"/>
          <w:szCs w:val="24"/>
        </w:rPr>
        <w:t>Используем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7" w:hanging="0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14"/>
          <w:sz w:val="24"/>
          <w:szCs w:val="24"/>
        </w:rPr>
        <w:t>Н. Верт “История Советского государства 1900-1991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7" w:hanging="0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14"/>
          <w:sz w:val="24"/>
          <w:szCs w:val="24"/>
        </w:rPr>
        <w:t>Н. Е. Марков “Войны темных сил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hanging="851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П. Черкасов, Д. Чернышевский “История императорской России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hanging="851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В. Пуришкевич Дневник “Как я убил Распутина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hanging="851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Теоретический и политический журнал “Свободная мысль”, №5, 1993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hanging="851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Военно-исторический журнал №9, 1992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hanging="851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М. В. Родзянко “Крушение империи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rPr>
          <w:rFonts w:ascii="Arial Cyr" w:hAnsi="Arial Cyr" w:eastAsia="Arial Cyr" w:cs="Arial Cyr"/>
          <w:spacing w:val="14"/>
          <w:sz w:val="24"/>
          <w:szCs w:val="24"/>
        </w:rPr>
      </w:pPr>
      <w:r>
        <w:rPr>
          <w:rFonts w:eastAsia="Arial Cyr" w:cs="Arial Cyr" w:ascii="Arial Cyr" w:hAnsi="Arial Cyr"/>
          <w:spacing w:val="14"/>
          <w:sz w:val="24"/>
          <w:szCs w:val="24"/>
        </w:rPr>
        <w:t>В. Г. Сироткин “Век отечественной истории”</w:t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 Полужирный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\W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1T15:25:00Z</dcterms:created>
  <dc:creator>�������� �.�.</dc:creator>
  <dc:description/>
  <dc:language>en-US</dc:language>
  <cp:lastModifiedBy>�������� �.�.</cp:lastModifiedBy>
  <dcterms:modified xsi:type="dcterms:W3CDTF">1995-11-01T17:32:00Z</dcterms:modified>
  <cp:revision>7</cp:revision>
  <dc:subject/>
  <dc:title>������������</dc:title>
</cp:coreProperties>
</file>