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 xml:space="preserve">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>Ñîäåðæà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 xml:space="preserve">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 xml:space="preserve">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Ââåäåíèå............................................ 1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Ãëàâà 1. Äóóìâèðàò: Áóõàðèí è Ñòàëèí..2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Ãëàâà 2. Êðèçèñ óìåðåííîé ïîëèòèêè.... 5  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Ãëàâà 3. Ïàäåíèå Áóõàðèíà è íà÷àëî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ñòàëèíñêîé ðåâîëþöèè............8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Çàêëþ÷åíèå........................................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Ñïèñîê èñòî÷íèêîâ è ëèòåðàòóðû..........13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