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u w:val="single"/>
        </w:rPr>
        <w:t>Московский Инженерно-Физический Институт (Технический Университет)</w:t>
      </w: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Бизнес план промышленного предприятия 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                                                                      </w:t>
      </w:r>
      <w:r>
        <w:rPr>
          <w:rFonts w:eastAsia="Times New Roman Cyr" w:cs="Times New Roman Cyr" w:ascii="Times New Roman Cyr" w:hAnsi="Times New Roman Cyr"/>
          <w:b/>
          <w:bCs/>
        </w:rPr>
        <w:t>выполнил   Ненароков С.С.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                                                                        </w:t>
      </w:r>
      <w:r>
        <w:rPr>
          <w:rFonts w:eastAsia="Times New Roman Cyr" w:cs="Times New Roman Cyr" w:ascii="Times New Roman Cyr" w:hAnsi="Times New Roman Cyr"/>
          <w:b/>
          <w:bCs/>
        </w:rPr>
        <w:t>проверил  Эриванский Ю.А.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>Москва 1996</w:t>
      </w:r>
      <w:r>
        <w:br w:type="page"/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Оглавление: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20" w:hanging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Введение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Резюме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Существо проекта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945" w:hanging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писание товар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945" w:hanging="72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озможные покупатели товар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945" w:hanging="72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тличие товара от аналогичного у конкурентов</w:t>
      </w:r>
    </w:p>
    <w:p>
      <w:pPr>
        <w:pStyle w:val="Normal"/>
        <w:numPr>
          <w:ilvl w:val="0"/>
          <w:numId w:val="0"/>
        </w:numPr>
        <w:ind w:left="225" w:hanging="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20" w:hanging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План маркетинга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85" w:hanging="36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Анализ рынка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4.3 Анализ сегмента фирм, занимающихся ремонтом и тех обслуживанием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4.4 Сегменты рынка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4.5 Вхождение фирмы на рынок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4.6 Конкуренция на рынке сбыт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945" w:hanging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Цели и стратегия маркетинг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945" w:hanging="72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Ценообразовани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945" w:hanging="72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оведение рекламной кампани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945" w:hanging="72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хема распространения товара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4.10.1 Методы стимулирования сбыта</w:t>
      </w:r>
    </w:p>
    <w:p>
      <w:pPr>
        <w:pStyle w:val="Normal"/>
        <w:ind w:left="225" w:hanging="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720" w:hanging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Риски проекта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020" w:hanging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еречень рисков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020" w:hanging="72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ценка рисков</w:t>
      </w:r>
    </w:p>
    <w:p>
      <w:pPr>
        <w:pStyle w:val="Normal"/>
        <w:numPr>
          <w:ilvl w:val="0"/>
          <w:numId w:val="0"/>
        </w:numPr>
        <w:ind w:left="300" w:hanging="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720" w:hanging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Финансовый план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080" w:hanging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асчет себестоимости производства еденицы продукци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080" w:hanging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огноз объемов производства и реализации продукци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080" w:hanging="72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Счет прибыле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убытков на 1996 год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080" w:hanging="72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Баланс доход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расходов по чистой прибыл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080" w:hanging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асчет коэффициентов финансовой оценк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720" w:hanging="36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асчет срока окупаемости</w:t>
      </w:r>
    </w:p>
    <w:p>
      <w:pPr>
        <w:pStyle w:val="Normal"/>
        <w:ind w:left="360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8.  </w:t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Литература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1. Введени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spacing w:lineRule="atLeast" w:line="360"/>
        <w:ind w:left="3" w:right="3" w:firstLine="41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t>Бизнес-план является одним из первых обобщающих документов обоснования инвестиций и содержит укрупненные данные о планируемой номенклатуре и объемах выпуска продукции, характеристик</w:t>
      </w:r>
      <w:r>
        <w:rPr>
          <w:rFonts w:eastAsia="Times New Roman Cyr" w:cs="Times New Roman Cyr" w:ascii="Times New Roman Cyr" w:hAnsi="Times New Roman Cyr"/>
        </w:rPr>
        <w:t>и</w:t>
      </w:r>
      <w:r>
        <w:rPr>
          <w:rFonts w:eastAsia="Times New Roman Cyr" w:cs="Times New Roman Cyr" w:ascii="Times New Roman Cyr" w:hAnsi="Times New Roman Cyr"/>
          <w:lang w:val="en-US"/>
        </w:rPr>
        <w:t xml:space="preserve"> рынков сбыта и сырь</w:t>
      </w:r>
      <w:r>
        <w:rPr>
          <w:rFonts w:eastAsia="Times New Roman Cyr" w:cs="Times New Roman Cyr" w:ascii="Times New Roman Cyr" w:hAnsi="Times New Roman Cyr"/>
        </w:rPr>
        <w:t>е</w:t>
      </w:r>
      <w:r>
        <w:rPr>
          <w:rFonts w:eastAsia="Times New Roman Cyr" w:cs="Times New Roman Cyr" w:ascii="Times New Roman Cyr" w:hAnsi="Times New Roman Cyr"/>
          <w:lang w:val="en-US"/>
        </w:rPr>
        <w:t>вой базы, потребность производства в земельных, энергетических и трудовых ресурсах, а также содержит ряд показателей, дающих представление о коммерческой, бюджетной и экономической эффективности рассматривае</w:t>
      </w:r>
      <w:r>
        <w:rPr>
          <w:rFonts w:eastAsia="Times New Roman Cyr" w:cs="Times New Roman Cyr" w:ascii="Times New Roman Cyr" w:hAnsi="Times New Roman Cyr"/>
        </w:rPr>
        <w:t>-</w:t>
      </w:r>
      <w:r>
        <w:rPr>
          <w:rFonts w:eastAsia="Times New Roman Cyr" w:cs="Times New Roman Cyr" w:ascii="Times New Roman Cyr" w:hAnsi="Times New Roman Cyr"/>
          <w:lang w:val="en-US"/>
        </w:rPr>
        <w:t>м</w:t>
      </w:r>
      <w:r>
        <w:rPr>
          <w:rFonts w:eastAsia="Times New Roman Cyr" w:cs="Times New Roman Cyr" w:ascii="Times New Roman Cyr" w:hAnsi="Times New Roman Cyr"/>
        </w:rPr>
        <w:t>о</w:t>
      </w:r>
      <w:r>
        <w:rPr>
          <w:rFonts w:eastAsia="Times New Roman Cyr" w:cs="Times New Roman Cyr" w:ascii="Times New Roman Cyr" w:hAnsi="Times New Roman Cyr"/>
          <w:lang w:val="en-US"/>
        </w:rPr>
        <w:t>го проекта и в первую очередь представляющих интерес для участ</w:t>
      </w:r>
      <w:r>
        <w:rPr>
          <w:rFonts w:eastAsia="Times New Roman Cyr" w:cs="Times New Roman Cyr" w:ascii="Times New Roman Cyr" w:hAnsi="Times New Roman Cyr"/>
        </w:rPr>
        <w:t>ников</w:t>
      </w:r>
      <w:r>
        <w:rPr>
          <w:rFonts w:eastAsia="Times New Roman Cyr" w:cs="Times New Roman Cyr" w:ascii="Times New Roman Cyr" w:hAnsi="Times New Roman Cyr"/>
          <w:lang w:val="en-US"/>
        </w:rPr>
        <w:t>-инвесторов проекта. Расчеты показателей адаптированы к требо</w:t>
      </w:r>
      <w:r>
        <w:rPr>
          <w:rFonts w:eastAsia="Times New Roman Cyr" w:cs="Times New Roman Cyr" w:ascii="Times New Roman Cyr" w:hAnsi="Times New Roman Cyr"/>
        </w:rPr>
        <w:t>ваниям</w:t>
      </w:r>
      <w:r>
        <w:rPr>
          <w:rFonts w:eastAsia="Times New Roman Cyr" w:cs="Times New Roman Cyr" w:ascii="Times New Roman Cyr" w:hAnsi="Times New Roman Cyr"/>
          <w:lang w:val="en-US"/>
        </w:rPr>
        <w:t xml:space="preserve"> и условиям современного отечественного и зарубежного инвестирования. </w:t>
      </w:r>
    </w:p>
    <w:p>
      <w:pPr>
        <w:pStyle w:val="Normal"/>
        <w:spacing w:lineRule="atLeast" w:line="360"/>
        <w:ind w:left="3" w:right="3" w:firstLine="417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t>Бизнес-план является объектом интелектуальной собственности, предмет</w:t>
      </w:r>
      <w:r>
        <w:rPr>
          <w:rFonts w:eastAsia="Times New Roman Cyr" w:cs="Times New Roman Cyr" w:ascii="Times New Roman Cyr" w:hAnsi="Times New Roman Cyr"/>
        </w:rPr>
        <w:t>о</w:t>
      </w:r>
      <w:r>
        <w:rPr>
          <w:rFonts w:eastAsia="Times New Roman Cyr" w:cs="Times New Roman Cyr" w:ascii="Times New Roman Cyr" w:hAnsi="Times New Roman Cyr"/>
          <w:lang w:val="en-US"/>
        </w:rPr>
        <w:t>м коммерческой тайны и подлежит соответствующей защите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Информация: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АОЗТ</w:t>
      </w:r>
      <w:r>
        <w:rPr>
          <w:rFonts w:eastAsia="Times New Roman Cyr" w:cs="Times New Roman Cyr" w:ascii="Times New Roman Cyr" w:hAnsi="Times New Roman Cyr"/>
          <w:b/>
          <w:bCs/>
        </w:rPr>
        <w:t xml:space="preserve"> АвтоДиск</w:t>
      </w:r>
      <w:r>
        <w:rPr>
          <w:rFonts w:eastAsia="Times New Roman Cyr" w:cs="Times New Roman Cyr" w:ascii="Times New Roman Cyr" w:hAnsi="Times New Roman Cyr"/>
        </w:rPr>
        <w:t xml:space="preserve"> (зарегистрирована в Торгово-Промышленной палате РФ, номер лицензии 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</w:t>
      </w:r>
      <w:r>
        <w:rPr>
          <w:rFonts w:eastAsia="Times New Roman Cyr" w:cs="Times New Roman Cyr" w:ascii="Times New Roman Cyr" w:hAnsi="Times New Roman Cyr"/>
        </w:rPr>
        <w:t>16478561 )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Адрес: </w:t>
      </w:r>
      <w:r>
        <w:rPr>
          <w:rFonts w:eastAsia="Times New Roman Cyr" w:cs="Times New Roman Cyr" w:ascii="Times New Roman Cyr" w:hAnsi="Times New Roman Cyr"/>
        </w:rPr>
        <w:t>115522 Москва ул. Новослободская, 34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Учредители: </w:t>
      </w:r>
      <w:r>
        <w:rPr>
          <w:rFonts w:eastAsia="Times New Roman Cyr" w:cs="Times New Roman Cyr" w:ascii="Times New Roman Cyr" w:hAnsi="Times New Roman Cyr"/>
        </w:rPr>
        <w:t>НПО</w:t>
      </w:r>
      <w:r>
        <w:rPr>
          <w:rFonts w:eastAsia="Times New Roman Cyr" w:cs="Times New Roman Cyr" w:ascii="Times New Roman Cyr" w:hAnsi="Times New Roman Cyr"/>
          <w:b/>
          <w:bCs/>
        </w:rPr>
        <w:t xml:space="preserve"> Трейд-Авто</w:t>
      </w:r>
      <w:r>
        <w:rPr>
          <w:rFonts w:eastAsia="Times New Roman Cyr" w:cs="Times New Roman Cyr" w:ascii="Times New Roman Cyr" w:hAnsi="Times New Roman Cyr"/>
        </w:rPr>
        <w:t xml:space="preserve"> (адрес 115522 Москва ул. Шаболовская 15)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КБ </w:t>
      </w:r>
      <w:r>
        <w:rPr>
          <w:rFonts w:eastAsia="Times New Roman Cyr" w:cs="Times New Roman Cyr" w:ascii="Times New Roman Cyr" w:hAnsi="Times New Roman Cyr"/>
          <w:b/>
          <w:bCs/>
        </w:rPr>
        <w:t>Промстройбанк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(адрес Москва ул. Тверская 11 )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счетный счет №001507147 в 14 отделении КБ Промстройбанка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Директор </w:t>
      </w:r>
      <w:r>
        <w:rPr>
          <w:rFonts w:eastAsia="Times New Roman Cyr" w:cs="Times New Roman Cyr" w:ascii="Times New Roman Cyr" w:hAnsi="Times New Roman Cyr"/>
        </w:rPr>
        <w:t>Кабанов А А     тел (095)-124-54-76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Юрист </w:t>
      </w:r>
      <w:r>
        <w:rPr>
          <w:rFonts w:eastAsia="Times New Roman Cyr" w:cs="Times New Roman Cyr" w:ascii="Times New Roman Cyr" w:hAnsi="Times New Roman Cyr"/>
        </w:rPr>
        <w:t>Масленов В А    тел (095) - 124-54-77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Главный бухгалтер </w:t>
      </w:r>
      <w:r>
        <w:rPr>
          <w:rFonts w:eastAsia="Times New Roman Cyr" w:cs="Times New Roman Cyr" w:ascii="Times New Roman Cyr" w:hAnsi="Times New Roman Cyr"/>
        </w:rPr>
        <w:t xml:space="preserve"> Нерин С А       тел (095)- 124 -56 -80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АОЗТ</w:t>
      </w:r>
      <w:r>
        <w:rPr>
          <w:rFonts w:eastAsia="Times New Roman Cyr" w:cs="Times New Roman Cyr" w:ascii="Times New Roman Cyr" w:hAnsi="Times New Roman Cyr"/>
          <w:b/>
          <w:bCs/>
        </w:rPr>
        <w:t xml:space="preserve"> Диск </w:t>
      </w:r>
      <w:r>
        <w:rPr>
          <w:rFonts w:eastAsia="Times New Roman Cyr" w:cs="Times New Roman Cyr" w:ascii="Times New Roman Cyr" w:hAnsi="Times New Roman Cyr"/>
        </w:rPr>
        <w:t>обладает</w:t>
      </w: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кладские площади 250 кв. м и производственные площади 1200 кв. м (по адресу Москва ул. Авиамоторная корпус 2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283" w:hanging="283"/>
        <w:rPr/>
      </w:pPr>
      <w:r>
        <w:rPr>
          <w:rFonts w:eastAsia="Times New Roman Cyr" w:cs="Times New Roman Cyr" w:ascii="Times New Roman Cyr" w:hAnsi="Times New Roman Cyr"/>
        </w:rPr>
        <w:t xml:space="preserve">фирменный магазин </w:t>
      </w:r>
      <w:r>
        <w:rPr>
          <w:rFonts w:eastAsia="Times New Roman" w:cs="Times New Roman" w:ascii="Times New Roman" w:hAnsi="Times New Roman"/>
          <w:lang w:val="en-US"/>
        </w:rPr>
        <w:t>“</w:t>
      </w:r>
      <w:r>
        <w:rPr>
          <w:rFonts w:eastAsia="Times New Roman Cyr" w:cs="Times New Roman Cyr" w:ascii="Times New Roman Cyr" w:hAnsi="Times New Roman Cyr"/>
        </w:rPr>
        <w:t>АвтоДиски” по адресу Москва ул. Чернорядная 34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2. Резюме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АОЗТ Диск</w:t>
      </w:r>
      <w:r>
        <w:rPr>
          <w:rFonts w:eastAsia="Times New Roman Cyr" w:cs="Times New Roman Cyr" w:ascii="Times New Roman Cyr" w:hAnsi="Times New Roman Cyr"/>
        </w:rPr>
        <w:t xml:space="preserve"> планирует производство нового вида продукции: автомобильных литых дисков  и выход с ним на рынок г Москвы. Литые диски  отличаются от обычных дисков  прочностью, и значительно более приятным дизайном. Колеса с такими дисками более  прочные и привлекательные. Фирма планирует занять 2 % рынка за 1 год 8 % во 2 год 14 % в 3 год Основными конкурентами являются отечественные ВАЗ и зарубежные Rover  и Chrysler По сравнению с ними продукция нашей фирмы обладает рядом преимуществ - уникальный сплав с добавлением титана и металлопластика ( патент № 190985 ) и является вполне конкурентноспособной ( подробный расчет конкурентоспособности в разделе 4 )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План продвижения товара на рынок.</w:t>
      </w:r>
      <w:r>
        <w:rPr>
          <w:rFonts w:eastAsia="Times New Roman Cyr" w:cs="Times New Roman Cyr" w:ascii="Times New Roman Cyr" w:hAnsi="Times New Roman Cyr"/>
        </w:rPr>
        <w:t xml:space="preserve"> Применяется подход к ценообразованию </w:t>
      </w:r>
      <w:r>
        <w:rPr>
          <w:rFonts w:eastAsia="Times New Roman Cyr" w:cs="Times New Roman Cyr" w:ascii="Times New Roman Cyr" w:hAnsi="Times New Roman Cyr"/>
          <w:u w:val="single"/>
        </w:rPr>
        <w:t>цена такая же как у конкурентов,</w:t>
      </w:r>
      <w:r>
        <w:rPr>
          <w:rFonts w:eastAsia="Times New Roman Cyr" w:cs="Times New Roman Cyr" w:ascii="Times New Roman Cyr" w:hAnsi="Times New Roman Cyr"/>
        </w:rPr>
        <w:t xml:space="preserve"> в качестве ориентира служит фирма ВАЗ. Упор делается на проведение интенсивной рекламной компании и качественном послепродажном обслуживании. В рекламе рассматриваются наличие уникальных свойств товара  тестирование его независимыми лабораториями и получения сертификата соответствия №987120. Рекламная компания должна проводиться под лозунгом “Отличные диски - отличный автомобиль “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Каналы сбыта.</w:t>
      </w:r>
      <w:r>
        <w:rPr>
          <w:rFonts w:eastAsia="Times New Roman Cyr" w:cs="Times New Roman Cyr" w:ascii="Times New Roman Cyr" w:hAnsi="Times New Roman Cyr"/>
        </w:rPr>
        <w:t xml:space="preserve"> Планируется продажа товара через фирменный магазин “АвтоДиски” и через торговых посредников со скидками 10 %. Оптовые продажи со склада ( партиями от 50 дисков ) со скидкой 5 %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Стимулирование сбыта.</w:t>
      </w:r>
      <w:r>
        <w:rPr>
          <w:rFonts w:eastAsia="Times New Roman Cyr" w:cs="Times New Roman Cyr" w:ascii="Times New Roman Cyr" w:hAnsi="Times New Roman Cyr"/>
        </w:rPr>
        <w:t xml:space="preserve"> Наша фирма будет предоставлять рассрочку при покупке от 10 дисков сроком до 1 месяца ( подробнее в разделе 4 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Оценка риска проекта.</w:t>
      </w:r>
      <w:r>
        <w:rPr>
          <w:rFonts w:eastAsia="Times New Roman Cyr" w:cs="Times New Roman Cyr" w:ascii="Times New Roman Cyr" w:hAnsi="Times New Roman Cyr"/>
        </w:rPr>
        <w:t xml:space="preserve"> В разделе 6 проведена экспертная оценка возможных рисков. Для рисков балл которых Wi * Vi ( где Wi - вес риска Vi - средняя вероятность возникновения ) &gt; 10 разработаны меры противодействия 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Коэффициенты финансовой оценки проекта.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u w:val="single"/>
        </w:rPr>
        <w:t>Рентабельность продукции</w:t>
      </w:r>
      <w:r>
        <w:rPr>
          <w:rFonts w:eastAsia="Times New Roman Cyr" w:cs="Times New Roman Cyr" w:ascii="Times New Roman Cyr" w:hAnsi="Times New Roman Cyr"/>
        </w:rPr>
        <w:t xml:space="preserve"> = Прибыль реализации / Полная себестоимость = 719.28 / 2663.3 = 0.27 .</w:t>
      </w:r>
    </w:p>
    <w:p>
      <w:pPr>
        <w:pStyle w:val="Normal"/>
        <w:numPr>
          <w:ilvl w:val="0"/>
          <w:numId w:val="0"/>
        </w:numPr>
        <w:ind w:left="283" w:hanging="0"/>
        <w:jc w:val="both"/>
        <w:rPr/>
      </w:pPr>
      <w:r>
        <w:rPr>
          <w:rFonts w:eastAsia="Times New Roman Cyr" w:cs="Times New Roman Cyr" w:ascii="Times New Roman Cyr" w:hAnsi="Times New Roman Cyr"/>
          <w:u w:val="single"/>
        </w:rPr>
        <w:t>Рентабельность изделия</w:t>
      </w:r>
      <w:r>
        <w:rPr>
          <w:rFonts w:eastAsia="Times New Roman Cyr" w:cs="Times New Roman Cyr" w:ascii="Times New Roman Cyr" w:hAnsi="Times New Roman Cyr"/>
        </w:rPr>
        <w:t xml:space="preserve"> = Прибыль реализации / Себестоимость переработки = 719.28 / 1028 = 0.7</w:t>
      </w:r>
    </w:p>
    <w:p>
      <w:pPr>
        <w:pStyle w:val="Normal"/>
        <w:numPr>
          <w:ilvl w:val="0"/>
          <w:numId w:val="0"/>
        </w:numPr>
        <w:ind w:left="283" w:hanging="0"/>
        <w:jc w:val="both"/>
        <w:rPr/>
      </w:pPr>
      <w:r>
        <w:rPr>
          <w:rFonts w:eastAsia="Times New Roman Cyr" w:cs="Times New Roman Cyr" w:ascii="Times New Roman Cyr" w:hAnsi="Times New Roman Cyr"/>
          <w:u w:val="single"/>
        </w:rPr>
        <w:t>Рентабельность продаж</w:t>
      </w:r>
      <w:r>
        <w:rPr>
          <w:rFonts w:eastAsia="Times New Roman Cyr" w:cs="Times New Roman Cyr" w:ascii="Times New Roman Cyr" w:hAnsi="Times New Roman Cyr"/>
        </w:rPr>
        <w:t xml:space="preserve"> = Балансовая прибыль / Выручка = 719.28 / 3377.2 =0.21</w:t>
      </w:r>
    </w:p>
    <w:p>
      <w:pPr>
        <w:pStyle w:val="Normal"/>
        <w:numPr>
          <w:ilvl w:val="0"/>
          <w:numId w:val="0"/>
        </w:numPr>
        <w:ind w:left="283" w:hanging="0"/>
        <w:jc w:val="both"/>
        <w:rPr/>
      </w:pPr>
      <w:r>
        <w:rPr>
          <w:rFonts w:eastAsia="Times New Roman Cyr" w:cs="Times New Roman Cyr" w:ascii="Times New Roman Cyr" w:hAnsi="Times New Roman Cyr"/>
          <w:u w:val="single"/>
        </w:rPr>
        <w:t>Норма прибыли</w:t>
      </w:r>
      <w:r>
        <w:rPr>
          <w:rFonts w:eastAsia="Times New Roman Cyr" w:cs="Times New Roman Cyr" w:ascii="Times New Roman Cyr" w:hAnsi="Times New Roman Cyr"/>
        </w:rPr>
        <w:t xml:space="preserve"> = Чистая прибыль / Инвестиции = 467.53 / 2663 = 0.18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Себестоимость</w:t>
      </w:r>
      <w:r>
        <w:rPr>
          <w:rFonts w:eastAsia="Times New Roman Cyr" w:cs="Times New Roman Cyr" w:ascii="Times New Roman Cyr" w:hAnsi="Times New Roman Cyr"/>
        </w:rPr>
        <w:t xml:space="preserve"> продукции составила 369.9 тыс рублей, безубыточность производства достигается при выпуске 5700 единиц продукции 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Необходимо инвестиций</w:t>
      </w:r>
      <w:r>
        <w:rPr>
          <w:rFonts w:eastAsia="Times New Roman Cyr" w:cs="Times New Roman Cyr" w:ascii="Times New Roman Cyr" w:hAnsi="Times New Roman Cyr"/>
        </w:rPr>
        <w:t xml:space="preserve"> 2 663 млн. руб. Возврат средств с учетом дисконтирования ( банковский процент 10 % ) за 2 года 7 месяцев 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3.  Существо проекта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3.1 Описание товара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Автомобильные колеса с литыми дисками являются неотъемлемой и важной частью автомобиля. Правильный выбор дисков влияет на безопасность движения. Литые диски  отличаются от обычных запасом прочности. 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Технические  характеристики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Автомобильные диски нашей фирмы соответствуют стандарту на подобные  изделия №19860-79 Госстандарта РФ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Размеры : диаметр -35см ширина 20см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пециальный сплав:  EX1275  разработка фирмы ( патент № 980456 ) с добавлением титана и металлопластик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283" w:hanging="28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Срок службы :рассчитаны на  пробег 300000 км  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3.2 Возможные покупатели товара</w:t>
      </w: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rFonts w:eastAsia="Times New Roman Cyr" w:cs="Times New Roman Cyr" w:ascii="Times New Roman Cyr" w:hAnsi="Times New Roman Cyr"/>
        </w:rPr>
        <w:t xml:space="preserve">Автомобильные литые диски нашей фирмы ( Модель № 1 ) предназначены для автомобилей отечественного производства </w:t>
      </w:r>
      <w:r>
        <w:rPr>
          <w:rFonts w:eastAsia="Times New Roman Cyr" w:cs="Times New Roman Cyr" w:ascii="Times New Roman Cyr" w:hAnsi="Times New Roman Cyr"/>
          <w:b/>
          <w:bCs/>
        </w:rPr>
        <w:t>ВАЗ 2101 -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>ВАЗ 2107, ВАЗ 2108, ВАЗ 2109</w:t>
      </w:r>
      <w:r>
        <w:rPr>
          <w:rFonts w:eastAsia="Times New Roman Cyr" w:cs="Times New Roman Cyr" w:ascii="Times New Roman Cyr" w:hAnsi="Times New Roman Cyr"/>
        </w:rPr>
        <w:t xml:space="preserve"> и автомобилей импортного производства среднего класса типа F</w:t>
      </w:r>
      <w:r>
        <w:rPr>
          <w:rFonts w:eastAsia="Times New Roman" w:cs="Times New Roman" w:ascii="Times New Roman" w:hAnsi="Times New Roman"/>
          <w:lang w:val="en-US"/>
        </w:rPr>
        <w:t>IAT</w:t>
      </w:r>
      <w:r>
        <w:rPr>
          <w:rFonts w:eastAsia="Times New Roman Cyr" w:cs="Times New Roman Cyr" w:ascii="Times New Roman Cyr" w:hAnsi="Times New Roman Cyr"/>
        </w:rPr>
        <w:t xml:space="preserve">, OPEL, </w:t>
      </w:r>
      <w:r>
        <w:rPr>
          <w:rFonts w:eastAsia="Times New Roman" w:cs="Times New Roman" w:ascii="Times New Roman" w:hAnsi="Times New Roman"/>
          <w:lang w:val="en-US"/>
        </w:rPr>
        <w:t>VolksWagen</w:t>
      </w:r>
      <w:r>
        <w:rPr>
          <w:rFonts w:eastAsia="Times New Roman Cyr" w:cs="Times New Roman Cyr" w:ascii="Times New Roman Cyr" w:hAnsi="Times New Roman Cyr"/>
        </w:rPr>
        <w:t xml:space="preserve"> и других (Подробный перечень марок автомобилей можно просмотреть в нашем магазине “АвтоДиски”, также он прилагается в документации к продукту ) Существуют следующие потенциальные покупатели нашей продукции 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ладельцы выше перечисленных марок автомобилей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283" w:hanging="28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ирмы занимающиеся техническим обслуживанием автомобилей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( Подробный анализ рынков в разделе 4 )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3 3 Отличие товара от аналогичных товаров конкурентов</w:t>
      </w: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На Российском рынке существует несколько фирм производителей аналогичной продукции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>
          <w:rFonts w:eastAsia="Times New Roman Cyr" w:cs="Times New Roman Cyr" w:ascii="Times New Roman Cyr" w:hAnsi="Times New Roman Cyr"/>
        </w:rPr>
        <w:t xml:space="preserve"> отечественный ВАЗ и несколько зарубежных. Из зарубежных конкурентов в нашей стране получили наибольшее распространение две фирмы : </w:t>
      </w:r>
      <w:r>
        <w:rPr>
          <w:rFonts w:eastAsia="Times New Roman" w:cs="Times New Roman" w:ascii="Times New Roman" w:hAnsi="Times New Roman"/>
          <w:lang w:val="en-US"/>
        </w:rPr>
        <w:t xml:space="preserve">Rover </w:t>
      </w:r>
      <w:r>
        <w:rPr>
          <w:rFonts w:eastAsia="Times New Roman Cyr" w:cs="Times New Roman Cyr" w:ascii="Times New Roman Cyr" w:hAnsi="Times New Roman Cyr"/>
        </w:rPr>
        <w:t xml:space="preserve">и </w:t>
      </w:r>
      <w:r>
        <w:rPr>
          <w:rFonts w:eastAsia="Times New Roman" w:cs="Times New Roman" w:ascii="Times New Roman" w:hAnsi="Times New Roman"/>
          <w:lang w:val="en-US"/>
        </w:rPr>
        <w:t>Chrysler</w:t>
      </w:r>
      <w:r>
        <w:rPr>
          <w:rFonts w:eastAsia="Times New Roman Cyr" w:cs="Times New Roman Cyr" w:ascii="Times New Roman Cyr" w:hAnsi="Times New Roman Cyr"/>
        </w:rPr>
        <w:t>. Их продукция  широко известна признана и высокого качества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>
          <w:rFonts w:eastAsia="Times New Roman Cyr" w:cs="Times New Roman Cyr" w:ascii="Times New Roman Cyr" w:hAnsi="Times New Roman Cyr"/>
        </w:rPr>
        <w:t xml:space="preserve"> Но очень высокая цена ( около 600 тыс руб. ) препятствует широкому распространению товара. Диски нашей фирмы практически не уступают по качеству этим аналогам, при этом имеют  более низкую цену (около 450 тыс руб )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>
          <w:rFonts w:eastAsia="Times New Roman Cyr" w:cs="Times New Roman Cyr" w:ascii="Times New Roman Cyr" w:hAnsi="Times New Roman Cyr"/>
        </w:rPr>
        <w:t xml:space="preserve"> По сравнению с продукцией отечественного ВАЗа наш продукт при приблизительно равных ценах имеет больший срок службы, что подтверждено тестовыми испытаниями нашей фирмы и несколькими независимыми тестовыми лабораториями ( Имеется сертификат соответствия № 524 ).  Использование уникального сплава из металлопластика  EX 1275 ( патент №980456 ) позволяет нашей продукции иметь лучшие показатели прочности и износостойкости 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дробный анализ конкурентов приведен в разделе 4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4. План Маркетинга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4. 1 Анализ рынка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Проводился опрос владельцев 10 ти крупнейших магазинов торгующих запасными частями к автомобилям ( Адреса и названия магазинов в </w:t>
      </w:r>
      <w:r>
        <w:rPr>
          <w:rFonts w:eastAsia="Times New Roman Cyr" w:cs="Times New Roman Cyr" w:ascii="Times New Roman Cyr" w:hAnsi="Times New Roman Cyr"/>
          <w:b/>
          <w:bCs/>
        </w:rPr>
        <w:t>приложении А</w:t>
      </w:r>
      <w:r>
        <w:rPr>
          <w:rFonts w:eastAsia="Times New Roman Cyr" w:cs="Times New Roman Cyr" w:ascii="Times New Roman Cyr" w:hAnsi="Times New Roman Cyr"/>
        </w:rPr>
        <w:t xml:space="preserve"> )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>
          <w:rFonts w:eastAsia="Times New Roman Cyr" w:cs="Times New Roman Cyr" w:ascii="Times New Roman Cyr" w:hAnsi="Times New Roman Cyr"/>
        </w:rPr>
        <w:t xml:space="preserve"> Анкета содержала вопросы о количестве покупателей данного вида продукта, о темпах роста количества покупателей с прошлого 1995 года и о  предпочтениях. Эти 10 магазинов охватывают 90% рынка сбыта автомобильных дисков в г Москве, остальные 10% приходятся на торговлю на рынках и продажу с рук. На основании анкет составлена </w:t>
      </w:r>
      <w:r>
        <w:rPr>
          <w:rFonts w:eastAsia="Times New Roman Cyr" w:cs="Times New Roman Cyr" w:ascii="Times New Roman Cyr" w:hAnsi="Times New Roman Cyr"/>
          <w:b/>
          <w:bCs/>
        </w:rPr>
        <w:t>таблица 2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rPr/>
      </w:pPr>
      <w:r>
        <w:rPr/>
        <w:t>Таблица 2</w:t>
      </w:r>
    </w:p>
    <w:tbl>
      <w:tblPr>
        <w:tblW w:w="659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3"/>
        <w:gridCol w:w="1818"/>
      </w:tblGrid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Среднее число покупателей во всех 10 магазинах ( за 1995 год )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240 000 человек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Средние темпы роста числа покупателей  (с конца 1994 по начало 1996 года )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21%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Объем продаж в руб. ( усреднен по 10 магазинам ) за 1995 год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 xml:space="preserve">144 млрд. руб. 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Средние темпы роста объема продаж ( с конца 1994 по начало 1996 года )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24%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На основании анкет построена диаграмма распределения покупателей 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1560"/>
        <w:rPr>
          <w:rFonts w:ascii="Times New Roman Cyr" w:hAnsi="Times New Roman Cyr" w:eastAsia="Times New Roman Cyr" w:cs="Times New Roman Cyr"/>
        </w:rPr>
      </w:pPr>
      <w:r>
        <w:rPr/>
        <w:object w:dxaOrig="6795" w:dyaOrig="38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9.75pt;height:191.25pt" filled="f" o:ole="">
            <v:imagedata r:id="rId3" o:title=""/>
          </v:shape>
          <o:OLEObject Type="Embed" ProgID="" ShapeID="ole_rId2" DrawAspect="Content" ObjectID="_640233976" r:id="rId2"/>
        </w:objec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Кол-во покупателей в г Москва по фирмам за 1995 год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4 3  Анализ сегмента рынка фирм занимающихся ремонтом и техническим обслуживанием автомобилей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тод анализа описан в [2] и был основан на распространении анкет среди проектных агентств и организаций в области инвестирования. В результате обработки данных были получены следующие результаты по сегменту рынка в г Москве: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Таблица 3</w:t>
      </w:r>
    </w:p>
    <w:tbl>
      <w:tblPr>
        <w:tblW w:w="602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3"/>
        <w:gridCol w:w="1251"/>
      </w:tblGrid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Кол-во фирм в данном сегменте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52(*)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Объем продаж дисков ( в руб. ) за 1995 г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1 250 млн. 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Темпы роста объема продаж дисков с конца 1994 по начало 1996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1%</w:t>
            </w:r>
          </w:p>
        </w:tc>
      </w:tr>
    </w:tbl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18"/>
          <w:szCs w:val="18"/>
        </w:rPr>
        <w:t>(*) 52 самых крупных фирмы делят 98% данного сегмента рынка</w:t>
      </w: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Особенностью данного сегмента рынка является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</w:rPr>
        <w:t xml:space="preserve">Покупателей не много но они крупные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</w:rPr>
        <w:t>Для закупок используются специалисты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283" w:hanging="283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</w:rPr>
        <w:t>Покупатели требуют льгот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left="708"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4 4 Сегменты рынка </w:t>
      </w:r>
    </w:p>
    <w:p>
      <w:pPr>
        <w:pStyle w:val="Normal"/>
        <w:ind w:left="708"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</w:rPr>
        <w:t>Наша фирма планирует действовать на следующих сегментах рынка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</w:rPr>
        <w:t>Рынок частных лиц - владельцев автомобилей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</w:rPr>
        <w:t>Рынок фирм занимающихся ремонтом и техническим обслуживанием автомобилей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Общий объем рынка на который выходит фирма составляет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144 млрд. руб. + 1.250 млрд. руб. = 145.250 млрд. руб.</w:t>
      </w:r>
      <w:r>
        <w:rPr>
          <w:rFonts w:eastAsia="Times New Roman Cyr" w:cs="Times New Roman Cyr" w:ascii="Times New Roman Cyr" w:hAnsi="Times New Roman Cyr"/>
        </w:rPr>
        <w:t xml:space="preserve">  со средними темпами роста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 11% + 21% )/2=16.5% в год</w:t>
      </w:r>
      <w:r>
        <w:rPr>
          <w:rFonts w:eastAsia="Times New Roman Cyr" w:cs="Times New Roman Cyr" w:ascii="Times New Roman Cyr" w:hAnsi="Times New Roman Cyr"/>
        </w:rPr>
        <w:t xml:space="preserve"> ( цифры из таблиц 2, 3 ) Рынок является перспективным и быстрорастущим. По исследованием консалтинговой фирмы</w:t>
      </w:r>
      <w:r>
        <w:rPr>
          <w:rFonts w:eastAsia="Times New Roman Cyr" w:cs="Times New Roman Cyr" w:ascii="Times New Roman Cyr" w:hAnsi="Times New Roman Cyr"/>
          <w:b/>
          <w:bCs/>
        </w:rPr>
        <w:t xml:space="preserve"> Гарант</w:t>
      </w:r>
      <w:r>
        <w:rPr>
          <w:rFonts w:eastAsia="Times New Roman Cyr" w:cs="Times New Roman Cyr" w:ascii="Times New Roman Cyr" w:hAnsi="Times New Roman Cyr"/>
        </w:rPr>
        <w:t xml:space="preserve"> подобные темпы роста сохранятся на ближайшие 2 - 3 года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4 5  Вхождение фирмы на рынок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</w:rPr>
        <w:t>На сегодняшний день потребности покупателей на рынке владельцев автомобилей удовлетворяются в основном за счет отечественной фирмы ВАЗ</w:t>
      </w: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</w:rPr>
        <w:t>как видно из диаграммы 1 она занимает 46% рынка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>
          <w:rFonts w:eastAsia="Times New Roman Cyr" w:cs="Times New Roman Cyr" w:ascii="Times New Roman Cyr" w:hAnsi="Times New Roman Cyr"/>
        </w:rPr>
        <w:t xml:space="preserve"> Наша фирма предполагает выходить  на рынок с ценой продукта приблизительно равной цене этого производителя ( около 450 тыс рублей )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>
          <w:rFonts w:eastAsia="Times New Roman Cyr" w:cs="Times New Roman Cyr" w:ascii="Times New Roman Cyr" w:hAnsi="Times New Roman Cyr"/>
        </w:rPr>
        <w:t xml:space="preserve"> но значительно большим сроком службы ( 300 000 км пробега у нас и 200 000 км у ВАЗа )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>
          <w:rFonts w:eastAsia="Times New Roman Cyr" w:cs="Times New Roman Cyr" w:ascii="Times New Roman Cyr" w:hAnsi="Times New Roman Cyr"/>
        </w:rPr>
        <w:t xml:space="preserve"> Это как мы считаем позволит нам  несколько потеснить эту фирму. Однако могут существовать следующие проблемы вступления на рынок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</w:rPr>
        <w:t xml:space="preserve">Барьер мощности предприятия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283" w:hanging="28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Широкая известность марки ВАЗ и относительно малая известность нашей марки на рынке автомобильных дисков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ути решения этих проблем в агрессивной маркетинговой стратегии и тактики. 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4 6 Конкуренция на рынке сбыта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 рынке автомобилей основными конкурентами нашей фирмы являются отечественный ВАЗ и зарубежные Rover и Chrysler. В таблице 4 приведена сравнительная характеристика по факторам конкурентоспособности. Каждый фактор в таблице получает оценку от 0 ( наиболее слабые позиции) до 5 ( доминирующие позиции ) Для проведения экспертной оценки была сформирована группа из наиболее квалифицированных работников фирмы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Таблица 4</w:t>
      </w:r>
    </w:p>
    <w:tbl>
      <w:tblPr>
        <w:tblW w:w="715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992"/>
        <w:gridCol w:w="1134"/>
        <w:gridCol w:w="1276"/>
        <w:gridCol w:w="709"/>
      </w:tblGrid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Факторы конкурентоспособно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Фирма АОЗТ Диск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Главные конкуренты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Rover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Chrysler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ВАЗ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1 Товар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 1 Качеств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 2 ТЭП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 3 Престиж торговой марк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 4 Уровень послепродажного обслужи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 5 Защищенность патент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2 Цен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 1 Продажн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 2 Процент скидки с цен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3 Продвижение товаров на рынка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 1 Реклам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 2 Пропаганд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Общее количество балл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instrText xml:space="preserve"> =SIGN(ABOVE) </w:instrTex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fldChar w:fldCharType="separate"/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29</w:t>
            </w:r>
            <w:r/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fldChar w:fldCharType="end"/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instrText xml:space="preserve"> =SIGN(ABOVE) </w:instrTex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fldChar w:fldCharType="separate"/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31</w:t>
            </w:r>
            <w:r/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fldChar w:fldCharType="end"/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instrText xml:space="preserve"> =SIGN(ABOVE) </w:instrTex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fldChar w:fldCharType="separate"/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28</w:t>
            </w:r>
            <w:r/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fldChar w:fldCharType="end"/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instrText xml:space="preserve"> =SIGN(ABOVE) </w:instrTex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fldChar w:fldCharType="separate"/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27</w:t>
            </w:r>
            <w:r/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fldChar w:fldCharType="end"/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Таким образом по мнению экспертов конкурентоспособность нашей продукции на уровне конкурентоспособности зарубежных фирм и выше отечественных на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( 1-27/29)*100=7%</w:t>
      </w:r>
      <w:r>
        <w:rPr>
          <w:rFonts w:eastAsia="Times New Roman Cyr" w:cs="Times New Roman Cyr" w:ascii="Times New Roman Cyr" w:hAnsi="Times New Roman Cyr"/>
        </w:rPr>
        <w:t xml:space="preserve"> Конкурентоспособность нашей продукции в основном за счет высоких ТЭП ( в частности большой срок службы ) и высокого уровня послепродажного обслуживания Дальнейшее увеличение конкурентоспособности возможно за счет тщательно выработанной маркетинговой стратегии фирмы ( см раздел 5 )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4.7 Цели и Стратегии Маркетинга</w:t>
      </w: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>Перед фирмой стоит задача войти на рынок автомобильных дисков  г. Москвы. На сегменте владельцев - автомобилей в первый год занять 2% рынка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>
          <w:rFonts w:eastAsia="Times New Roman Cyr" w:cs="Times New Roman Cyr" w:ascii="Times New Roman Cyr" w:hAnsi="Times New Roman Cyr"/>
        </w:rPr>
        <w:t xml:space="preserve"> Данный сегмент отличает высокие уровни доходов покупателей, поэтому как считает фирма основной упор в реализации продукции должен делаться на качество и большой срок эксплуатации ( в частности на “ноу-хау” фирмы - уникальный сплав титана с металлопластиком EWX 1275 )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>
          <w:rFonts w:eastAsia="Times New Roman Cyr" w:cs="Times New Roman Cyr" w:ascii="Times New Roman Cyr" w:hAnsi="Times New Roman Cyr"/>
        </w:rPr>
        <w:t xml:space="preserve"> В данном сегменте присутствуют три основных   конкурента : отечественный ВАЗ и зарубежные Rover и Chrysler Возможные  противодействия нашему вступлению со стороны ВАЗа может быть резкое снижение цены ( ценовой прессинг ) вследствие достаточно больших производственных мощностей этой фирмы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>
          <w:rFonts w:eastAsia="Times New Roman Cyr" w:cs="Times New Roman Cyr" w:ascii="Times New Roman Cyr" w:hAnsi="Times New Roman Cyr"/>
        </w:rPr>
        <w:t xml:space="preserve"> Ответным действием может быть усиление рекламной компании и применение необычного приема маркетинга : каждому покупателю мы обеспечим возможность бесплатной балансировки колес с нашими дискоми в течении 3 х недель со дня покупки. Наша фирма обеспечивает высокий уровень послепродажного обслуживания в сервис - центре ДискСервис ремонт и балансировку дисков с 20 % скидкой если это диски нашей фирмы 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4.8 Ценообразование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Наша фирма применяет подход к ценообразованию : </w:t>
      </w:r>
      <w:r>
        <w:rPr>
          <w:rFonts w:eastAsia="Times New Roman Cyr" w:cs="Times New Roman Cyr" w:ascii="Times New Roman Cyr" w:hAnsi="Times New Roman Cyr"/>
          <w:b/>
          <w:bCs/>
        </w:rPr>
        <w:t>цены в зависимости от цен конкурентов</w:t>
      </w:r>
      <w:r>
        <w:rPr>
          <w:rFonts w:eastAsia="Times New Roman Cyr" w:cs="Times New Roman Cyr" w:ascii="Times New Roman Cyr" w:hAnsi="Times New Roman Cyr"/>
        </w:rPr>
        <w:t xml:space="preserve"> Основным конкурентом является ВАЗ. Выходить на рынок мы планируем с ценой 450 тыс рублей за диск ( сегодняшняя цена ВАЗа )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>
          <w:rFonts w:eastAsia="Times New Roman Cyr" w:cs="Times New Roman Cyr" w:ascii="Times New Roman Cyr" w:hAnsi="Times New Roman Cyr"/>
        </w:rPr>
        <w:t xml:space="preserve"> Мы считаем что такая цена позволяет нашей продукции быть конкурентноспособной ( подробнее в разделе 4 ) и соответствует имиджу фирмы как производителю качественной и надежной продукции 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покупке оптом ( от 4 дисков ) фирма устанавливает скидки 5%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рупным торговым партнерам ( от 200 дисков ) скидки до 10 %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4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9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Проведение Рекламной кампании</w:t>
      </w: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вступления на рынок наша фирма делает основной упор в маркетинговой стратегии на проведение рекламной кампании. От этого зависит успех продвижения товара. Основной упор в рекламе делается на наличие уникальных свойств товара  тестирование его независимыми лабораториями и получения сертификата соответствия №987120 Рекламная компания должна проводиться под лозунгом “Отличные диски - отличная машина “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u w:val="single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u w:val="single"/>
        </w:rPr>
        <w:t>Реализация  рекламы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u w:val="single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u w:val="single"/>
          <w:lang w:val="en-US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вески в магазинах автомобильных зап частей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екламные объявления в журналах и газетах автолюбителей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еле и радио реклама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здание рекламных проспектов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4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10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Схема распространения товаров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rPr/>
      </w:pPr>
      <w:r>
        <w:rPr/>
        <w:t>Таблица 6</w:t>
      </w:r>
    </w:p>
    <w:tbl>
      <w:tblPr>
        <w:tblW w:w="954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2"/>
        <w:gridCol w:w="3182"/>
        <w:gridCol w:w="3182"/>
      </w:tblGrid>
      <w:tr>
        <w:trPr/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Каналы сбыта продукции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Реализованы ли на фирме       ( Да / Нет )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 xml:space="preserve">Преимущества / Недостатки </w:t>
            </w:r>
          </w:p>
        </w:tc>
      </w:tr>
      <w:tr>
        <w:trPr/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 Со складов фирмы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а ( партии от 50 дисков )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Только крупными партиями</w:t>
            </w:r>
          </w:p>
        </w:tc>
      </w:tr>
      <w:tr>
        <w:trPr/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2 Через посредников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а ( скидки 10 % )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Необходимо производить отбор посредников (*)</w:t>
            </w:r>
          </w:p>
        </w:tc>
      </w:tr>
      <w:tr>
        <w:trPr/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 Через магазины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Фирменный + магазины других фирм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Оптом ( от 4 дисков )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а ( скидки 5 % )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В розницу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а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 Заказы по почте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Нет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5 Продажа фирмам и организациям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а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6 Заказы по телефонам 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Нет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Необходимо наличие телефонной службы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Организация вывоза крупных партий товара со  склада фирмы осуществляется транспортом заказчика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(*) Отбор предполагаемых посредников будет производиться отделом сбыта нашей фирмы на основе анализа их деятельности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4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10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.1 Методы стимулирования сбыта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ирма планирует реализовать следующие методы стимулирования сбыта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едоставлять рассрочку частным лицам при покупки партий от  10 дисков сроком до одного месяца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283" w:hanging="28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Оптовые скидки  5 % при покупке от 4 дисков 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6. Риски проекта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6. 1 Перечень рисков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оритеты по простым рискам не устанавливаются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одготовительная стадия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 </w:t>
      </w:r>
    </w:p>
    <w:tbl>
      <w:tblPr>
        <w:tblW w:w="574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3"/>
        <w:gridCol w:w="967"/>
      </w:tblGrid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Простые риски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Веса Wi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даленность от транспортных узлов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ј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Удаленность от инженерных сетей 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ј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тношение местных властей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ј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личие альтернативных источников сырья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ј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троительная стадия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 </w:t>
      </w:r>
    </w:p>
    <w:tbl>
      <w:tblPr>
        <w:tblW w:w="574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3"/>
        <w:gridCol w:w="967"/>
      </w:tblGrid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Простые риски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Веса Wi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атежеспособность заказчика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5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предвиденные затраты в том числе из - за инфляции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5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своевременная поставка комплектующих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5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своевременная подготовка ИТР и рабочих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5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добросовестность подрядчика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5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rPr/>
      </w:pPr>
      <w:r>
        <w:rPr/>
        <w:t>Стадия функционирования  финансово - экономические риски</w:t>
      </w:r>
    </w:p>
    <w:tbl>
      <w:tblPr>
        <w:tblW w:w="574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3"/>
        <w:gridCol w:w="967"/>
      </w:tblGrid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Простые риски 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Веса Wi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устойчивость спроса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7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явление альтернативного продукта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7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ижение цен конкурентами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7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величение производства у конкурентов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7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ост налогов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7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платежеспособность потребителей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7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ост цен на сырье материалы перевозки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7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тадия функционирования социальные риски</w:t>
      </w:r>
    </w:p>
    <w:tbl>
      <w:tblPr>
        <w:tblW w:w="602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992"/>
      </w:tblGrid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Простые риск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Веса Wi</w:t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рудности с набором квалифицированной сил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4</w:t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гроза забастовк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4</w:t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достаточный уровень зарпла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4</w:t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валификация кадр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4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тадия функционирования технические риски</w:t>
      </w:r>
    </w:p>
    <w:tbl>
      <w:tblPr>
        <w:tblW w:w="574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3"/>
        <w:gridCol w:w="967"/>
      </w:tblGrid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Простые риски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Веса Wi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Изношенность оборудования 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3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стабильность качества сырья и материалов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3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тсутствие резерва мощности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3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тадия функционирования экологические риски</w:t>
      </w:r>
    </w:p>
    <w:tbl>
      <w:tblPr>
        <w:tblW w:w="574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3"/>
        <w:gridCol w:w="967"/>
      </w:tblGrid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Простые риски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Веса Wi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ероятность залповых выбросов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5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ыбросы в атмосферу и сбросу в воду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5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лизость населенного пункта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5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редность производства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5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кладирование отходов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5</w:t>
            </w:r>
          </w:p>
        </w:tc>
      </w:tr>
    </w:tbl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6. 2 Оценка рисков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тодика оценки описана в [3]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Оценка проводилась по 100 бальной системе тремя экспертами нашей фирмы 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( 0 - Риск несущественен 25 - риск скорее всего не реализуется 50 - о наступлении события ничего сказать нельзя 75 -  риск скорее всего появиться 100 - риск наверняка реализуется 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Таблица 7  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tbl>
      <w:tblPr>
        <w:tblW w:w="900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815"/>
        <w:gridCol w:w="679"/>
        <w:gridCol w:w="678"/>
        <w:gridCol w:w="1"/>
        <w:gridCol w:w="2221"/>
        <w:gridCol w:w="993"/>
      </w:tblGrid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Простые риски</w:t>
            </w:r>
          </w:p>
        </w:tc>
        <w:tc>
          <w:tcPr>
            <w:tcW w:w="21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Эксперты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Vi средняя вероятность ( 1+2+3)/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Балл  Wi * Vi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Удаленность от инженерных сетей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тношение местных властей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личие альтернативных источников сырья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5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5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25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4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даленность от транспортных узлов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атежеспособность заказчика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Непредвиденные затраты в том числе из - за инфляции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6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3.4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Несвоевременная поставка комплектующих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9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.4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своевременная подготовка ИТР и рабочих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.6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добросовестность подрядчика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устойчивость спроса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6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явление альтернативного продукта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5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75 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25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3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4.7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Снижение цен конкурентами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7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Увеличение производства у конкурентов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9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3.1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ост налогов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5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75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50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5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8.2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Неплатежеспособность потребителей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.6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Рост цен на сырье материалы перевозки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6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9.4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рудности с набором квалифицированной силы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гроза забастовки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.6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достаточный уровень зарплаты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5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25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2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6.25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валификация кадров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Изношенность оборудования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2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25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25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2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8.3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стабильность качества сырья и материалов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.6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Отсутствие резерва мощности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ероятность залповых выбросов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5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5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25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4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8.2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Выбросы в атмосферу и сбросу в воду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5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1.6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Близость населенного пункта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Вредность производства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9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8.2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кладирование отходов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5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5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50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10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Для рисков балл которых Wi*Vi &gt;10 необходимо разрабатывать мероприятия противодействия 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</w:rPr>
        <w:t>Таблица 8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( Мероприятия противодействия )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tbl>
      <w:tblPr>
        <w:tblW w:w="954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6215"/>
      </w:tblGrid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Простой риск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Мероприятия снижающие отрицательное воздействие риска 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Непредвиденные затраты в том числе из - за инфляции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Занимать средства в твердой валюте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Несвоевременная поставка комплектующих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Минимизировать контакты с малоизвестными поставщиками 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Увеличение производства у конкурентов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Увеличение рекламной кампании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Отсутствие резерва мощности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Заключить договор об аренде производственной линии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Выбросы в атмосферу и сбросу в воду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Близость населенного пункта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Вредность производства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7. Финансовый план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7.1 Расчет себестоимости производства единицы продукции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Таблица 8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4252"/>
        <w:gridCol w:w="1044"/>
        <w:gridCol w:w="1508"/>
      </w:tblGrid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Статьи затрат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Сумма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тыс руб.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Обоснование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Сырье и основные материалы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 xml:space="preserve">90 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таблица 8. 1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Комплектующие и полуфабрикаты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таблица 8. 1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Топливо и энергия на технологические нужды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25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по факту счетчика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Зарплата произв. рабочих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таблица 8. 3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5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Отчисления на производственные нужды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1.7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9 % от пункта 4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6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Амортизация и аренда оборудования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5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таблица 8. 4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Итого прямых затрат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instrText xml:space="preserve"> =SIGN(ABOVE) </w:instrTex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fldChar w:fldCharType="separate"/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261.7</w:t>
            </w:r>
            <w:r/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fldChar w:fldCharType="end"/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е 1 - 6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7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Цеховые расходы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5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50 % от пункта 4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8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Общезаводские расходы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00 % от пункта 4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9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Потери от брака 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1.8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.5 % от пр. затрат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0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Прочие производственные расходы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26.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0 % от пр. затрат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1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Внепроизводственные расходы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3.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5 % от пр. затрат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Итого косвенных расходов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instrText xml:space="preserve"> =SIGN(ABOVE) </w:instrTex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fldChar w:fldCharType="separate"/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96.1</w:t>
            </w:r>
            <w:r/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fldChar w:fldCharType="end"/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е 7 - 11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Плановая себестоимость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357.8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е 1 - 11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Отчисления во внебюджетные фонды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5.5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.4 % от общ стоим работ (*)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Полная себестоимость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373.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е 12 - 13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(*) Общая стоимость работ = Плановая себестоимость + Прибыль ( плановая ) 20 % от плановой себестоимости + Налог на прибыль ( 35 % от прибыли )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Общая стоимость работ = 357.8 + 71.6 + 25.1 = 454.5 тыс рублей</w:t>
      </w: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Себестоимость переработки = Плановая себестоимость - Затраты на материалы - Затраты на работы сторонних организаций 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Себестоимость переработки = 357.8 ( 12 из таблицы 8 ) - 90 ( 1 из таблицы 8 ) - 100 ( 2 из таблицы 8 ) - 25 ( 3 из таблицы 8 ) = 142.8 тыс руб. 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Таблица 8.1  Обоснование расходов на сырье материалы и полуфабрикаты </w:t>
      </w: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 Cyr" w:cs="Times New Roman Cyr" w:ascii="Times New Roman Cyr" w:hAnsi="Times New Roman Cyr"/>
        </w:rPr>
        <w:t>на единицу продукта</w:t>
      </w:r>
    </w:p>
    <w:p>
      <w:pPr>
        <w:pStyle w:val="Normal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tbl>
      <w:tblPr>
        <w:tblW w:w="871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410"/>
        <w:gridCol w:w="1417"/>
        <w:gridCol w:w="2127"/>
        <w:gridCol w:w="1984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Наименование продук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Кол - во продукт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Цена за единицу тыс руб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Сумма тыс руб.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Сталь марки ГОСТ 1245-7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 кг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6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Титановый сплав 1873-6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0.9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9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3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Пластик  марки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593-3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 кг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того всех затрат + 5 % на транспортные расходы ( е 1 - 3  ) + 5 %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0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</w:rPr>
        <w:t>Таблица 8.3 ( Обоснование расходов на заработную плату ) за месяц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tbl>
      <w:tblPr>
        <w:tblW w:w="722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126"/>
        <w:gridCol w:w="1199"/>
        <w:gridCol w:w="1843"/>
        <w:gridCol w:w="1134"/>
      </w:tblGrid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Должность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Оклад тыс руб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Отраб время час за ме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Сумма млн. руб. (*)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Рабочий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5 разр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1 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1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бочий - штамповщик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 разр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 2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Рабочий - сборщик 2 разр  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6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1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18</w:t>
            </w:r>
          </w:p>
        </w:tc>
      </w:tr>
    </w:tbl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 * ) Кол - во рабочих * Оклад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Таблица 8 4 ( Обоснование амортизационных расходов ) 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tbl>
      <w:tblPr>
        <w:tblW w:w="102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851"/>
        <w:gridCol w:w="992"/>
        <w:gridCol w:w="1392"/>
        <w:gridCol w:w="1083"/>
        <w:gridCol w:w="1084"/>
        <w:gridCol w:w="569"/>
        <w:gridCol w:w="975"/>
        <w:gridCol w:w="992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п п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Наименование оборудова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Цена млн. руб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Срок службы лет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Амортизация за год 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Амортизация за час руб. (*)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Отработанное время час за месяц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Сумма тыс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Кол - во станков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Общая сумма тыс руб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Установка по изготовлению сплав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5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5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2 90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44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17.6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 252.8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Станок штамповоч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5 80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144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835.2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 670.4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4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 923.2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счет общей суммы проводился за месяц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7.2 Прогноз объемов производства и реализации продукции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u w:val="single"/>
        </w:rPr>
        <w:t>Динамика вступления фирмы на рынок владельцев автомобилей 1996-98 г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u w:val="single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/>
        </w:rPr>
        <w:t>Error! Not a valid embedded object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Положение на рынке до вступления, в 96г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/>
        <w:object w:dxaOrig="6663" w:dyaOrig="307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3.15pt;height:153.85pt" filled="f" o:ole="">
            <v:imagedata r:id="rId5" o:title=""/>
          </v:shape>
          <o:OLEObject Type="Embed" ProgID="" ShapeID="ole_rId4" DrawAspect="Content" ObjectID="_204683730" r:id="rId4"/>
        </w:objec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Положение на рынке через год, в  97г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18"/>
          <w:szCs w:val="18"/>
        </w:rPr>
      </w:pPr>
      <w:r>
        <w:rPr/>
        <w:object w:dxaOrig="6869" w:dyaOrig="34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3.45pt;height:174.75pt" filled="f" o:ole="">
            <v:imagedata r:id="rId7" o:title=""/>
          </v:shape>
          <o:OLEObject Type="Embed" ProgID="" ShapeID="ole_rId6" DrawAspect="Content" ObjectID="_1592595194" r:id="rId6"/>
        </w:objec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Положение на рынке через 2 года, в  98г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/>
        </w:rPr>
        <w:t>Error! Not a valid embedded object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Планируемое положение через 3 года, в 99г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 данным диаграмм построена таблица 9 ( Прогноз реализации товара )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/>
      </w:pPr>
      <w:r>
        <w:rPr/>
        <w:t>Таблица 9</w:t>
      </w:r>
    </w:p>
    <w:tbl>
      <w:tblPr>
        <w:tblW w:w="730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992"/>
        <w:gridCol w:w="992"/>
        <w:gridCol w:w="993"/>
      </w:tblGrid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Показател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1-й 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2-й го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3-й год</w:t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 Предполагаемый объем производства ( шт. 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7 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24 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1 200</w:t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2 Предполагаемая доля на рынке 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Предполагаемая продажа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( млн. руб. )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по цене 450 тыс руб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 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0 8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4 040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  <w:t xml:space="preserve">Таблица 9.1 </w:t>
      </w:r>
    </w:p>
    <w:tbl>
      <w:tblPr>
        <w:tblW w:w="954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843"/>
        <w:gridCol w:w="2126"/>
        <w:gridCol w:w="2126"/>
        <w:gridCol w:w="2528"/>
      </w:tblGrid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Год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Квартал или месяц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Объем пр. - ва натур единицы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Цена за единицу (*) тыс руб.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Выручка Цена * Объем млн. руб.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99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75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9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75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9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75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9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75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9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6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69.5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281.7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6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69.5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281.7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6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69.5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281.7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6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69.5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281.7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8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65.8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72.6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8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65.8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72.6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8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65.8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72.6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8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65.8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72.6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instrText xml:space="preserve"> =SIGN(ABOVE) </w:instrTex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fldChar w:fldCharType="separate"/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7 200</w:t>
            </w:r>
            <w:r/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fldChar w:fldCharType="end"/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instrText xml:space="preserve"> =SIGN(ABOVE) </w:instrTex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fldChar w:fldCharType="separate"/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3 377.2</w:t>
            </w:r>
            <w:r/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fldChar w:fldCharType="end"/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99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I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 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65.8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 397.4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II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7 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65.8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 260.6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III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7 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65.8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 260.6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IV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7 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65.8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 260.6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instrText xml:space="preserve"> =SIGN(ABOVE) </w:instrTex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fldChar w:fldCharType="separate"/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24 000</w:t>
            </w:r>
            <w:r/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fldChar w:fldCharType="end"/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instrText xml:space="preserve"> =SIGN(ABOVE) </w:instrTex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fldChar w:fldCharType="separate"/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11 179.2</w:t>
            </w:r>
            <w:r/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fldChar w:fldCharType="end"/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99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1 2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65.8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4 532.9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</w:rPr>
        <w:t>Таблица 10 ( Вспомогательная таблица расчетов новой себестоимости )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tbl>
      <w:tblPr>
        <w:tblW w:w="95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3"/>
        <w:gridCol w:w="1363"/>
        <w:gridCol w:w="1363"/>
        <w:gridCol w:w="1363"/>
        <w:gridCol w:w="1363"/>
        <w:gridCol w:w="1363"/>
        <w:gridCol w:w="1363"/>
      </w:tblGrid>
      <w:tr>
        <w:trPr/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Период разработки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Объем пр. - ва штук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Полная себист ед продукции тыс руб.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Объем  *Себист млн. руб.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Цена за единицу тыс руб.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Выручка Объема * Цену млн. руб.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Прибыль ( Цена - Себист ) * Объем млн. руб.</w:t>
            </w:r>
          </w:p>
        </w:tc>
      </w:tr>
      <w:tr>
        <w:trPr/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96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 * 400 =16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3.3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97.28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5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6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2.72</w:t>
            </w:r>
          </w:p>
        </w:tc>
      </w:tr>
      <w:tr>
        <w:trPr/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 * 600 = 24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69.6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887.04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69.5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 126 .6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39.76</w:t>
            </w:r>
          </w:p>
        </w:tc>
      </w:tr>
      <w:tr>
        <w:trPr/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 * 800 = 32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6.8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 173.76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5.8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 490.6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6.8</w:t>
            </w:r>
          </w:p>
        </w:tc>
      </w:tr>
      <w:tr>
        <w:trPr/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72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69.9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 377.2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bCs/>
                <w:rFonts w:eastAsia="Times New Roman Cyr" w:cs="Times New Roman Cyr" w:ascii="Times New Roman Cyr" w:hAnsi="Times New Roman Cyr"/>
              </w:rPr>
              <w:instrText xml:space="preserve"> =SIGN(ABOVE) </w:instrTex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eastAsia="Times New Roman Cyr" w:cs="Times New Roman Cyr" w:ascii="Times New Roman Cyr" w:hAnsi="Times New Roman Cyr"/>
              </w:rPr>
              <w:fldChar w:fldCharType="separate"/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719.28</w:t>
            </w:r>
            <w:r/>
            <w:r>
              <w:rPr>
                <w:sz w:val="20"/>
                <w:b/>
                <w:szCs w:val="20"/>
                <w:bCs/>
                <w:rFonts w:eastAsia="Times New Roman Cyr" w:cs="Times New Roman Cyr" w:ascii="Times New Roman Cyr" w:hAnsi="Times New Roman Cyr"/>
              </w:rPr>
              <w:fldChar w:fldCharType="end"/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счет новой себестоимости проводился по формуле С нов = С стар [ j Aст/Анов + ( 1- j ) ] где А - объем производства j - Доля условно - постоянных затрат ( 3 % )Цена за единицу = Полная себестоимость + Прибыль ( 20 % от полной себестоимости ) + Налог на прибыль ( 35 % от прибыли )  = 373.3 + 75 + 26.25 = 475 тыс рублей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7.3 Счет прибылей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/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убытков  на 1996 год 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Таблица 11</w:t>
      </w:r>
    </w:p>
    <w:tbl>
      <w:tblPr>
        <w:tblW w:w="843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874"/>
        <w:gridCol w:w="1520"/>
        <w:gridCol w:w="1559"/>
        <w:gridCol w:w="1559"/>
      </w:tblGrid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п п 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Показатели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Прибыль млн. руб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Убытки млн. руб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Обоснование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ыручка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77.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абл.  1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алансовая прибыль в том числе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19.2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абл. 1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 1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рибыль от реализации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19.2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абл. 1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 2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быль от продажи имущества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 3 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быль от реализации товаров нар потребления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 4 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быль от внереализ операций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истая прибыль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67.5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быль - Налог на прибыль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логооблагаемая прибыль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19.2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вна балансовой прибыли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того прибыли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77.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 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бестоимость годовой продукции в том числе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63.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абл. 1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 1 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бестоимость переработки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28.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абл. 8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 2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териальные затраты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4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абл. 8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6 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>Выплачено дивидендов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лог на прибыль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1.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 % от 4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Итого убытков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29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Сальдо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462.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Прибыль - Убытки</w:t>
            </w:r>
          </w:p>
        </w:tc>
      </w:tr>
    </w:tbl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7.4 Баланс доходов / расходов по чистой прибыли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Таблица 12</w:t>
      </w:r>
    </w:p>
    <w:tbl>
      <w:tblPr>
        <w:tblW w:w="954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874"/>
        <w:gridCol w:w="2874"/>
        <w:gridCol w:w="2874"/>
      </w:tblGrid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п п 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Показатели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Доход млн. руб.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Расход млн. руб.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истая прибыль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67.53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анкции / штрафы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тчисления в резерв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 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онд развития пр. - ва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 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онд соц. культуры и жил стр - ва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левой фонд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распред прибыль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7.53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Итого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467.53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467.53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График достижения безубыточности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object w:dxaOrig="4320" w:dyaOrig="286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6pt;height:143.25pt" filled="f" o:ole="">
            <v:imagedata r:id="rId9" o:title=""/>
          </v:shape>
          <o:OLEObject Type="Embed" ProgID="" ShapeID="ole_rId8" DrawAspect="Content" ObjectID="_711513833" r:id="rId8"/>
        </w:objec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цене 475 тыс рублей безубыточность достигается при пр. - ве 5700 штук дисков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7.5 Расчет коэффициентов финансовой оценки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ентабельность продукции = Прибыль реализации / Полная себестоимость = 719.28 / 2663.3 = 0.27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ентабельность изделия = Прибыль реализации / Себестоимость переработки = 719.28 / 1028 = 0.7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ентабельность продаж = Балансовая прибыль / Выручка = 719.28 / 3377.2 =0.21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283" w:hanging="28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рма прибыли = Чистая прибыль / Инвестиции = 467.53 / 2663 = 0.18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7.6 Расчет срока окупаемости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Расчет коэффициентов дисконтирования по годам по формуле               Предположим банковский процент = 10 % тогда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</w:rPr>
        <w:t xml:space="preserve">К1 года = 1 / (1 + 0.1 ) = 0.91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</w:rPr>
        <w:t>К2 года = 1 / ( 1 + 0.1 ) * ( 1 +  0.1 ) = 0.826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</w:rPr>
        <w:t xml:space="preserve">К3года = 1 / ( 1+ 0.1 ) * ( 1+ 0.1 ) * ( 1 + 0.1 ) = 0.751  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исконтные доходы 1 год = Чистая прибыль * К1года = 467.53 * 0.91 = 425.5 млн. руб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исконтные доходы 2 год = Чистая прибыль *  К2года = 1 496 * 0.826 = 1 236 млн. руб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исконтные доходы 3 год = Чистая прибыль * К3года = 1 944 * 0.751 =1 460 млн. руб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обходимо инвестиций 2 663.2 млн. руб. Доходы за 2 года =1236 + 425.5 =1661.2 млн. руб.  Остаток инвестиций 2 663.2 - 1 661.2 = 1002 млн. руб. 1002 / 1460 = 0.68 3-го года Следовательно срок окупаемости проекта 2 года 7 месяцев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8. Литература</w:t>
      </w:r>
    </w:p>
    <w:p>
      <w:pPr>
        <w:pStyle w:val="Normal"/>
        <w:tabs>
          <w:tab w:val="clear" w:pos="708"/>
          <w:tab w:val="left" w:pos="8647" w:leader="none"/>
        </w:tabs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1 Бизнес - план ( методические материалы ) Москва 1995 Финансы и статистика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 Буров Морошкин Новиков Бизнес - план методика составления Москва Ципкк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3 Российский экономический журнал №4 1994 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sectPr>
      <w:type w:val="nextPage"/>
      <w:pgSz w:w="12240" w:h="15840"/>
      <w:pgMar w:left="1276" w:right="1041" w:gutter="0" w:header="0" w:top="851" w:footer="0" w:bottom="1135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tica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7"/>
      <w:numFmt w:val="decimal"/>
      <w:lvlText w:val="4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6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Baltica" w:hAnsi="Baltica" w:eastAsia="Baltica" w:cs="Baltica"/>
      <w:color w:val="auto"/>
      <w:sz w:val="24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11T19:30:00Z</dcterms:created>
  <dc:creator>Ненароков Сергей</dc:creator>
  <dc:description/>
  <dc:language>en-US</dc:language>
  <cp:lastModifiedBy>Snite</cp:lastModifiedBy>
  <cp:lastPrinted>1996-12-11T21:54:00Z</cp:lastPrinted>
  <dcterms:modified xsi:type="dcterms:W3CDTF">1996-12-11T19:30:00Z</dcterms:modified>
  <cp:revision>3</cp:revision>
  <dc:subject/>
  <dc:title>Московский Инженерно-Физический Институт (Технический Университет) </dc:title>
</cp:coreProperties>
</file>