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90207867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2722415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442072805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74656829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438685799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135880416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209733163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