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2134070381"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924410699"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548745295"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594123425"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841566623"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1456926302"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1332155006"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326477754"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2124070602"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309943500"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680544018"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1584308651"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1963101625"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670015000"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485953823"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1844407789"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