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îñêîâñêèé Ýêîíîìèêî-Ñòàòèñòè÷åñêèé Èíñòèòóò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Êóðñîâàÿ ðàáîòà ïî êóðñó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ublic Relati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Ýòèêåò è ìåæëè÷íîñòíîå îáùåíè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òóäåíò 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Èâêîâ À.Í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Ãðóïïà   : ÄÌ-3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Ìîñêâà ,1994 ã.</w:t>
      </w:r>
    </w:p>
    <w:sectPr>
      <w:type w:val="nextPage"/>
      <w:pgSz w:w="11906" w:h="16443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