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21290776"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252373742"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263248268"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203617209"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307677042"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75169258"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665864321"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117144333"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871237408"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508622227"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776205881"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